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975216750"/>
      <w:bookmarkStart w:id="1" w:name="__Fieldmark__13_975216750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975216750"/>
            <w:bookmarkStart w:id="3" w:name="__Fieldmark__14_975216750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975216750"/>
            <w:bookmarkStart w:id="5" w:name="__Fieldmark__15_975216750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